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64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spacing w:lineRule="auto" w:line="264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spacing w:lineRule="auto" w:line="264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64"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«О внесении изменений в Закон Ульяновской области «О бесплатной юридической помощи на территории Ульяновской области»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Закон Ульяновской области «О бесплатной юридической помощи на территории Ульяновской области» (далее – законопроект) является совершенствование государственной системы бесплатной юридической помощи на территории Ульяновской области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целью законопроекта является:</w:t>
      </w:r>
    </w:p>
    <w:p>
      <w:pPr>
        <w:pStyle w:val="ConsPlusNormal"/>
        <w:spacing w:lineRule="auto" w:line="276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создание нормативных условий для оказания бесплатной юридической помощи гражданам,</w:t>
      </w:r>
      <w:r>
        <w:rPr/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лишенным родительских прав или ограниченным </w:t>
        <w:br/>
        <w:t>в родительских правах, - по вопросам восстановления их в родительских правах, отмены ограничения их родительских прав;</w:t>
      </w:r>
    </w:p>
    <w:p>
      <w:pPr>
        <w:pStyle w:val="ConsPlusNormal"/>
        <w:spacing w:lineRule="auto" w:line="276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приведение Закона Ульяновской области от 03.10.2012 № 131-ЗО </w:t>
        <w:br/>
        <w:t xml:space="preserve">«О бесплатной юридической помощи на территории Ульяновской области» (далее – Закон № 131-ЗО) в соответствие с федеральным законодательством, </w:t>
        <w:br/>
        <w:t xml:space="preserve">в том числе Федеральным законом от 31.07.2025 № 340-ФЗ «О внесении изменений в статью 10 Федерального закона «О дополнительных гарантиях </w:t>
        <w:br/>
        <w:t>по социальной поддержке детей-сирот и детей, оставшихся без попечения родителей» и статью 20 Федерального закона «О бесплатной юридической помощи в Российской Федерации» (далее – Федеральный закон № 340-ФЗ).</w:t>
      </w:r>
    </w:p>
    <w:p>
      <w:pPr>
        <w:pStyle w:val="Normal"/>
        <w:spacing w:lineRule="auto" w:line="27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а территории Ульяновской области бесплатной юридической помощи, положения законопроекта распространяю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Normal"/>
        <w:spacing w:lineRule="auto" w:line="27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Ульяновской области бесплатная юридическая помощь оказывается </w:t>
        <w:br/>
        <w:t>с 2003 года. За время существования государственной системы бесплатной юридической помощи в Ульяновской области были существенно расширен перечень категорий граждан, имеющих право на получение бесплатной юридической помощи, и случаи оказания такой помощи. Анализ практики оказания бесплатной юридической помощи показывает востребованность этого вида помощи населением Ульяновской области – в 2024 году её получили более 67 тысяч жителей региона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дним из приоритетных направлений Концепции государственной семейной политики в Российской Федерации является развитие программ </w:t>
        <w:br/>
        <w:t xml:space="preserve">и услуг, направленных на оказание помощи родителю, ограниченному </w:t>
        <w:br/>
        <w:t xml:space="preserve">в родительских правах или лишённому родительских прав, в целях восстановления его в родительских правах и возвращения ребёнка </w:t>
        <w:br/>
        <w:t>в биологическую семью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мае 2025 года завершилась Всероссийская инспекция системы профилактики социального сиротства, которую институт </w:t>
      </w:r>
      <w:bookmarkStart w:id="0" w:name="_Hlk208850472"/>
      <w:r>
        <w:rPr>
          <w:rFonts w:cs="Times New Roman" w:ascii="PT Astra Serif" w:hAnsi="PT Astra Serif"/>
          <w:sz w:val="28"/>
          <w:szCs w:val="28"/>
        </w:rPr>
        <w:t xml:space="preserve">Уполномоченного при Президенте Российской Федерации по правам ребёнка </w:t>
      </w:r>
      <w:bookmarkEnd w:id="0"/>
      <w:r>
        <w:rPr>
          <w:rFonts w:cs="Times New Roman" w:ascii="PT Astra Serif" w:hAnsi="PT Astra Serif"/>
          <w:sz w:val="28"/>
          <w:szCs w:val="28"/>
        </w:rPr>
        <w:t xml:space="preserve">в течение года проводил по поручению Главы государства. В своём докладе об итогах инспекции М.Е. Львова-Белова обратила внимание на нехватку юридической поддержки для семей, стремящихся восстановить родительские права, необходимость усиления профессиональной помощи в этой сфере. Уполномоченный при Президенте Российской Федерации по правам ребёнка указала, что 25% детей, которые находятся в детских учреждениях, оказались там необоснованно – </w:t>
        <w:br/>
        <w:t>их семьям могла была быть оказана помощь без разлучения с детьми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 за 2024 год лишены родительских прав 204 человека (восстановлены – 10), ограничены в родительских правах 53 человека (отменены ограничения в отношении 10)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Учитывая важность сохранения прав ребёнка на воспитание в родной семье, конституционные гарантии, закрепленные в статье 38 Конституции Российской Федерации: материнство и детство, семья находятся под защитой государства, законопроектом предлагается гражданам, лишенным родительских прав или ограниченным в родительских правах, - по вопросам восстановления их в родительских правах, отмены ограничения их родительских прав. Аналогичный опыт есть в 29 субъектах Российской Федерации, в том числе </w:t>
        <w:br/>
        <w:t xml:space="preserve">в ПФО (Республика Мордовия, Чувашская Республика, Нижегородская </w:t>
        <w:br/>
        <w:t>и Оренбургская области).</w:t>
      </w:r>
    </w:p>
    <w:p>
      <w:pPr>
        <w:pStyle w:val="ConsPlusNormal"/>
        <w:spacing w:lineRule="auto" w:line="276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Основанием для получения бесплатной юридической помощи будет являться копия вступившего в законную силу решения суда о лишении родительских прав или об ограничении родительских прав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Федеральным законом № 340-ФЗ право на получение бесплатной юридической помощи в виде устного и письменного консультирования, составления документов правового характера а также представления интересов в суде и органах публичной власти получили </w:t>
      </w:r>
      <w:bookmarkStart w:id="1" w:name="_Hlk208911010"/>
      <w:r>
        <w:rPr>
          <w:rFonts w:cs="Times New Roman" w:ascii="PT Astra Serif" w:hAnsi="PT Astra Serif"/>
          <w:sz w:val="28"/>
          <w:szCs w:val="28"/>
        </w:rPr>
        <w:t xml:space="preserve">лица, потерявшие в период обучения обоих родителей или единственного родителя </w:t>
      </w:r>
      <w:bookmarkEnd w:id="1"/>
      <w:r>
        <w:rPr>
          <w:rFonts w:cs="Times New Roman" w:ascii="PT Astra Serif" w:hAnsi="PT Astra Serif"/>
          <w:sz w:val="28"/>
          <w:szCs w:val="28"/>
        </w:rPr>
        <w:t xml:space="preserve">(лица в возрасте от 18 до 23 лет, у которых в период их обучения по образовательным программам основного общего, среднего общего образования, основным профессиональным образовательным программам и (или) по программам профессиональной подготовки по профессиям рабочих, должностям служащих умерли оба родителя или единственный родитель), а также их законные представители </w:t>
        <w:br/>
        <w:t>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указанных лиц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этой связи законопроектом предлагается в статье 6 Закона № 131-ЗО установить перечень документов, необходимых указанной категории граждан для получения бесплатной юридической помощи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Также законопроектом вносятся изменения юридико-технического характера, в том числе предлагается уточнить терминологию, используемую </w:t>
        <w:br/>
        <w:t xml:space="preserve">в подпункте «а» пункта 7 части 1 статьи 5 Закона № 131-ЗО, заменив слова «пособие на ребёнка» словами «ежемесячное пособие в связи с рождением </w:t>
        <w:br/>
        <w:t>и воспитанием ребёнка»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защита прав и законных интересов лиц, потерявших </w:t>
        <w:br/>
        <w:t>в период обучения родителей, а также возможность сохранения (восстановления) воспитания ребенка в биологической семье.</w:t>
      </w:r>
    </w:p>
    <w:p>
      <w:pPr>
        <w:pStyle w:val="ConsPlusNormal"/>
        <w:spacing w:lineRule="auto" w:line="276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</w:t>
      </w:r>
      <w:r>
        <w:rPr>
          <w:rFonts w:cs="Times New Roman" w:ascii="PT Astra Serif" w:hAnsi="PT Astra Serif"/>
          <w:bCs/>
          <w:sz w:val="28"/>
          <w:szCs w:val="28"/>
        </w:rPr>
        <w:t xml:space="preserve">его </w:t>
      </w:r>
      <w:r>
        <w:rPr>
          <w:rFonts w:cs="Times New Roman" w:ascii="PT Astra Serif" w:hAnsi="PT Astra Serif"/>
          <w:sz w:val="28"/>
          <w:szCs w:val="28"/>
        </w:rPr>
        <w:t xml:space="preserve">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276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епосредственным разработчиком законопроекта является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6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3:00Z</dcterms:created>
  <dc:creator>user</dc:creator>
  <dc:description/>
  <dc:language>en-US</dc:language>
  <cp:lastModifiedBy>User</cp:lastModifiedBy>
  <cp:lastPrinted>2025-02-18T14:23:00Z</cp:lastPrinted>
  <dcterms:modified xsi:type="dcterms:W3CDTF">2025-10-31T12:23:00Z</dcterms:modified>
  <cp:revision>2</cp:revision>
  <dc:subject/>
  <dc:title>Вносится</dc:title>
</cp:coreProperties>
</file>